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BLUE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ndition of Art Tatum's "Blue Moon", a very pleasan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piano.  I picked it up from America Online.  Here's w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had to say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om jamie12@aol.com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!!!This is a transcription dated 1938 of the great jazz genius Art T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odgers and Hart classic "Blue Moon". I step recorded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in Vision piano-player style, and while some effort was made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best as possible for feel, the notation is exact, and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reeware but i request that you notify 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t so i can compute royalties and judge the interest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There is much more where this came from. email "jamie1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the key velocities in a "medium" range in an attemp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ynamic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multitrack "vision" version contact me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lueMoon.mid' is a multitrack MIDI file.  If your sequenc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-track (Type 2) MIDI files, use 'BlueMoon.md1'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ype 1.  Either way, there's a single track of acoustic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should be easy to get this song going on any MIDI 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ynths (Roland D-70 and Emu Proteus/1), here's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#1 plays on MIDI channel #1 of the D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-7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-- GrandPf Sw(1) patch with vol=127 and pan=0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iano track must be played back one octave high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-70.  For other synths, this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Hope you enjoy this wonderful piec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ert@netcom.com for questions and comments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I intended this song to sound like, you can send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send you a cassette tape (the mone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, plus a bit for the time and effort spent)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ng(s) you are interested in,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B, C or no noise reduction, and allow N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delivery outside the US, enclose 5$U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envelop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7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gladly given, but safe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necessary conversation."   -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